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1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54" w:right="1440" w:firstLine="72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Л.С.Богословская, </w:t>
      </w:r>
      <w:r>
        <w:rPr>
          <w:b/>
          <w:bCs/>
          <w:i/>
          <w:iCs/>
          <w:sz w:val="24"/>
          <w:szCs w:val="24"/>
        </w:rPr>
        <w:t xml:space="preserve">Н.А.Носов </w:t>
      </w:r>
    </w:p>
    <w:p>
      <w:pPr>
        <w:pStyle w:val="Normal"/>
        <w:shd w:fill="FFFFFF" w:val="clear"/>
        <w:ind w:left="1954" w:right="1440"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БАКИ НАШЕГО СЕВЕРА</w:t>
      </w:r>
    </w:p>
    <w:p>
      <w:pPr>
        <w:pStyle w:val="Normal"/>
        <w:shd w:fill="FFFFFF" w:val="clear"/>
        <w:ind w:lef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"Дай мне зиму и собачью упряжку, а остальное возьми себе!" Это слова знаменитого Кнуда Расмуссена, осуществившего самое большое в истории че</w:t>
        <w:softHyphen/>
        <w:t>ловечества путешествие на собаках. От Гудзонова залива до Чукотского полу</w:t>
        <w:softHyphen/>
        <w:t>острова 18 тысяч километров прошел датский этнограф со своими спутниками и, вспоминая этот "Великий санный путь", прежде всего написал:</w:t>
      </w:r>
    </w:p>
    <w:p>
      <w:pPr>
        <w:pStyle w:val="Normal"/>
        <w:shd w:fill="FFFFFF" w:val="clear"/>
        <w:ind w:left="2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"Меня охватывает горячее чувство благодарности нашим терпеливым, не</w:t>
        <w:softHyphen/>
        <w:t>прихотливым собакам. Мы трудились, выбивались из сил с ними заодно, рабо</w:t>
        <w:softHyphen/>
        <w:t>тали дружно, как только могут работать живые существа, помогая друг другу..."</w:t>
      </w:r>
    </w:p>
    <w:p>
      <w:pPr>
        <w:pStyle w:val="Normal"/>
        <w:shd w:fill="FFFFFF" w:val="clear"/>
        <w:ind w:lef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Арктике повсюду ездовые собаки оставались незаменимыми вплоть до начала широкого индустриального освоения Севера. Вездеходы и мотонарты катастрофически быстро сократили их поголовье. К счастью, за последнее деся</w:t>
        <w:softHyphen/>
        <w:t>тилетие собачьи упряжки вновь снискали популярность и любовь во всем мире. От Баффиновой Земли в Канадском Арктическом архипелаге до Японии и Австралии, от Швеции и Норвегии до ФРГ, Чехословакии и Италии — везде (кроме нашей страны) существуют теперь питомники ездовых собак, клубы собак северных пород, издающие свои журналы. Гонки на собачьих упряжках, ставшие традиционными на Аляске еще в конце прошлого века, распространены во многих странах; там, где нет снега, собак запрягают в специально сконстру</w:t>
        <w:softHyphen/>
        <w:t>ированные тележки. Славу собакам возвратили и современные экспедиции к обоим полюсам Земли.</w:t>
      </w:r>
    </w:p>
    <w:p>
      <w:pPr>
        <w:pStyle w:val="Normal"/>
        <w:shd w:fill="FFFFFF" w:val="clear"/>
        <w:ind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ые каталоги насчитывают семь-десять основных пород и от</w:t>
        <w:softHyphen/>
        <w:t>родий ездовых собак: серая и черная норвежские ездовые собаки, самоед, сибир</w:t>
        <w:softHyphen/>
        <w:t>ский хаски ( в Америке "хаски" означает "эскимос", "эскимосская собака"), гренландский хаски. Следует специально отметить, что буквально все породы собак Америки происходят из Азии или Европы — некоторые специалисты считают, что своих центров одомашнивания диких предков собак на этом кон</w:t>
        <w:softHyphen/>
        <w:t>тиненте не было (Боголюбский, 1959 и др.).</w:t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sz w:val="24"/>
          <w:szCs w:val="24"/>
        </w:rPr>
        <w:t>Всеобщее признание получили три породы: сибирский хаски, маламут и самоед. Названия пород говорят об их происхождении: маламут — ездовая собака эскимосского племени малемут на Аляске, а родина сибирского хаски и самоеда — наша страна. Однако напрасно искать описания этих пород в отече</w:t>
        <w:softHyphen/>
        <w:t>ственных каталогах! Самоед или ненецкая ездовая собака вообще не значился у нас в официальных списках рабочих пород, узнать что-либо о нем можно только в зарубежных каталогах. На последней международной выставке собак в Перу самоед был признан лучшей собакой, чемпионом чемпионов, но это был уже отдаленный потомок наших самоедов, завезенных в Америку. У нас, по-ви</w:t>
        <w:softHyphen/>
        <w:t>димому, в чистом виде эта порода уже не сохранилась; собаки, которых можно увидеть в поселках Югорского полуострова, Ямала, острова Вайгач в лучшем случае полу- и четвертькровные. Единственная порода, выделенная советскими кинологами (Мазовер, 1954 и др.) - "северо-восточная ездовая собака"- зага</w:t>
        <w:softHyphen/>
        <w:t>дочным образом исчезла из списков отечественных пород после 50-х годов, также как и уникальная "ненецкая оленегонная лайка", пастушья собака не</w:t>
        <w:softHyphen/>
        <w:t>нцев-оленеводов.</w:t>
      </w:r>
    </w:p>
    <w:p>
      <w:pPr>
        <w:pStyle w:val="Normal"/>
        <w:shd w:fill="FFFFFF" w:val="clear"/>
        <w:ind w:left="43" w:firstLine="720"/>
        <w:jc w:val="both"/>
        <w:rPr>
          <w:sz w:val="24"/>
          <w:szCs w:val="24"/>
        </w:rPr>
      </w:pPr>
      <w:r>
        <w:rPr>
          <w:sz w:val="24"/>
          <w:szCs w:val="24"/>
        </w:rPr>
        <w:t>И тем не менее ездовые собаки в нашей стране пока еще существуют! До сих пор без них не мыслят свою жизнь коренные народы Севера и Дальнего Востока. У эскимосов, береговых чукчей, юкагиров, ительменов, нивхов и других наро</w:t>
        <w:softHyphen/>
        <w:t>дов лет двадцать—тридцать назад собачьи упряжки были единственным зим</w:t>
        <w:softHyphen/>
        <w:t>ним транспортом, надежным и безотказным, способным найти правильную дорогу полярной ночью, в пургу, среди торосов и на тонком льду.</w:t>
      </w:r>
    </w:p>
    <w:p>
      <w:pPr>
        <w:pStyle w:val="Normal"/>
        <w:shd w:fill="FFFFFF" w:val="clear"/>
        <w:ind w:left="3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транспортного животного собака во многих отношениях удобнее, чем олень. Она всегда стремится быть подле людей. Она намного выносливей и безотказней оленя — тянет нарты, пока может держаться на ногах, — а устав</w:t>
        <w:softHyphen/>
        <w:t>ший олень ложится, и его никакими силами не заставишь продолжать путь. В пургу Собаки стремятся к жилью, олени же стараются бежать по ветру, часто прочь от дома. Собаки едят то же, что и люди, и потому на них можно уходить далеко во льды с запасом пищи, нередко общей для четвероногих и двуногих путешественников. Не случайно и Северный и Южный полюсы земли были покорены на собачьих упряжках. Оленям необходим ягель, их нужно отпустить попастись, потом отыскать и поймать — ведь сами они не придут к нарте. Гроза оленей, волки, не столь опасны для собак. Более легкие, собаки проходят по льду и рыхлому весеннему снегу там, где олени скользят и проваливаются. И нако</w:t>
        <w:softHyphen/>
        <w:t>нец, собаки намного плодовитей, легче обучаются и незаменимы при оседлом образе жизни. Олень же всегда требует кочевок.</w:t>
      </w:r>
    </w:p>
    <w:p>
      <w:pPr>
        <w:pStyle w:val="Normal"/>
        <w:shd w:fill="FFFFFF" w:val="clear"/>
        <w:ind w:left="24"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т потому-то и в наши дни, несмотря на появление мотонарт, настоящие северяне не могут, да и не хотят жить без своих давних и верных "друзей по риску", как назвал полярных собак известный исследователь Арктики Поль-Эмиль Виктор. Веселые, умные, дружелюбные, ездовые собаки завоевали горя</w:t>
        <w:softHyphen/>
        <w:t>чую любовь всех, кто хоть раз соприкоснулся с ними.</w:t>
      </w:r>
    </w:p>
    <w:p>
      <w:pPr>
        <w:pStyle w:val="Normal"/>
        <w:shd w:fill="FFFFFF" w:val="clear"/>
        <w:ind w:left="19" w:right="5" w:firstLine="720"/>
        <w:jc w:val="both"/>
        <w:rPr/>
      </w:pPr>
      <w:r>
        <w:rPr>
          <w:sz w:val="24"/>
          <w:szCs w:val="24"/>
        </w:rPr>
        <w:t>Во время работы на Чукотском полуострове мы заметили, что во всех посел</w:t>
        <w:softHyphen/>
        <w:t>ках, особенно самых северных, много ездовых собак с вполне определенными, хорошо выраженными породными признаками. Просмотрев отечественные и зарубежные каталоги, мы убедились, что по экстерьеру такие собаки имеют много общего с породами "восточно-сибирская охотничья лайка" и "северо-во</w:t>
        <w:softHyphen/>
        <w:t>сточные ездовые собаки" (Мазовер, 1954), но ближе всего они к породе "сибир</w:t>
        <w:softHyphen/>
        <w:t xml:space="preserve">ский хаски" (Палмер, 1988; </w:t>
      </w:r>
      <w:r>
        <w:rPr>
          <w:sz w:val="24"/>
          <w:szCs w:val="24"/>
          <w:lang w:val="en-US"/>
        </w:rPr>
        <w:t>Do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andard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llustrate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Suppl</w:t>
      </w:r>
      <w:r>
        <w:rPr>
          <w:sz w:val="24"/>
          <w:szCs w:val="24"/>
        </w:rPr>
        <w:t xml:space="preserve">.2, 1975; </w:t>
      </w:r>
      <w:r>
        <w:rPr>
          <w:sz w:val="24"/>
          <w:szCs w:val="24"/>
          <w:lang w:val="en-US"/>
        </w:rPr>
        <w:t>Swedrup</w:t>
      </w:r>
      <w:r>
        <w:rPr>
          <w:sz w:val="24"/>
          <w:szCs w:val="24"/>
        </w:rPr>
        <w:t>, 1976 и др.).</w:t>
      </w:r>
    </w:p>
    <w:p>
      <w:pPr>
        <w:pStyle w:val="Normal"/>
        <w:shd w:fill="FFFFFF" w:val="clear"/>
        <w:ind w:left="10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О сибирском хаски в зарубежных каталогах сказано, что эта порода пришла с Чукотки, где использовалась чукчами-оленеводами как ездовая, охотничья и пастушья. В начале 20 века несколько упряжек были вывезены на Аляску с Нижней Колымы. Чукотские собаки полюбились жителям Аляски за свои рабо</w:t>
        <w:softHyphen/>
        <w:t>чие качества (они не раз выигрывали разнообразные гонки этого штата), смет</w:t>
        <w:softHyphen/>
        <w:t>ливость и дружелюбие, гораздо большие, чем у других полярных шпицев. Было признано, что чукчи воспитывали собак лучше других народов Севера. Вот так и получилось, что Аляска предложила миру новую породу, родина которой — наша страна.</w:t>
      </w:r>
    </w:p>
    <w:p>
      <w:pPr>
        <w:pStyle w:val="Normal"/>
        <w:shd w:fill="FFFFFF" w:val="clear"/>
        <w:ind w:left="5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менно этой породе суждено было пробудить огромный интерес к гонкам на собачьих упряжках и выйти на мировые ринги в качестве прекрасной выставоч</w:t>
        <w:softHyphen/>
        <w:t>ной собаки.</w:t>
      </w:r>
    </w:p>
    <w:p>
      <w:pPr>
        <w:pStyle w:val="Normal"/>
        <w:shd w:fill="FFFFFF" w:val="clear"/>
        <w:ind w:left="10" w:right="53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же складывается судьба сибирского хаски, безымянно существующего у себя на родине? Мы начали изучать этот вопрос в 1985 г. и за четыре года обследовали 2,5 тысячи собак в 13 поселках Провиденского и Чукотского райо</w:t>
        <w:softHyphen/>
        <w:t>нов. Среди этих собак ездовых оказалось чуть больше половины, около 1350 особей. Остальные — в основном одичавшие и бездомные собаки разных, иногда самых экзотических пород, привезенные из центральных и южных районов нашей страны и брошенные здесь хозяевами на произвол судьбы.</w:t>
      </w:r>
    </w:p>
    <w:p>
      <w:pPr>
        <w:pStyle w:val="Normal"/>
        <w:shd w:fill="FFFFFF" w:val="clear"/>
        <w:ind w:right="43" w:firstLine="720"/>
        <w:jc w:val="both"/>
        <w:rPr/>
      </w:pPr>
      <w:r>
        <w:rPr>
          <w:sz w:val="24"/>
          <w:szCs w:val="24"/>
        </w:rPr>
        <w:t>Основная часть собак — 1074 особи, объединенные в 105 упряжек, — сосре</w:t>
        <w:softHyphen/>
        <w:t>доточена в поселках Чукотского района. В Провиденском районе наибольшее количество ездовых собак в поселке Янракыннот (свыше 100 особей), однако по сравнению с 1977—78 гг. их число сократилось почти вдвое, а доля помесных собак заметно возросла.</w:t>
      </w:r>
    </w:p>
    <w:p>
      <w:pPr>
        <w:pStyle w:val="Normal"/>
        <w:shd w:fill="FFFFFF" w:val="clear"/>
        <w:ind w:left="5" w:right="29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ичных признаков породы и бонитировку мы провели летом 1987 г. на самой многочисленной популяции пос. Лорино, дополнив и проверив ряд данных весной и летом 1988 г. во время осмотра упряжек в поселках Инчоун и Уэлен. Результаты обследования 250 собак Лорино (остальные находились у оленеводов в тундре) показали, что 140 особей обладают четкими породными признаками, одинаковыми у всех животных, но несколько иными (особенно по линейным размерам), чем стандарты пород "северо-восточные ездовые соба</w:t>
        <w:softHyphen/>
        <w:t>ки", "восточно-сибирская охотничья лайка" и "сибирский хаски". Лоринские собаки ниже в холке, более квадратные, индекс костистости выше, но в типе это, безусловно, порода "сибирский хаски", хотя нужно особо оговорить нали</w:t>
        <w:softHyphen/>
        <w:t>чие среди обследованных собак длинношерстной субпопуляции с несколько иными пропорциями черепа.</w:t>
      </w:r>
    </w:p>
    <w:p>
      <w:pPr>
        <w:pStyle w:val="Normal"/>
        <w:shd w:fill="FFFFFF" w:val="clear"/>
        <w:ind w:left="307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терьер</w:t>
      </w:r>
    </w:p>
    <w:p>
      <w:pPr>
        <w:pStyle w:val="Normal"/>
        <w:shd w:fill="FFFFFF" w:val="clear"/>
        <w:ind w:left="19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аки среднего роста, пропорционального телосложения; тип конституции — крепкий, крепкий-грубый; тип поведения — уравновешенный, спокойный.</w:t>
      </w:r>
    </w:p>
    <w:p>
      <w:pPr>
        <w:pStyle w:val="Normal"/>
        <w:shd w:fill="FFFFFF" w:val="clear"/>
        <w:ind w:left="19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та в холке: кобелей и кастратов 50—60 см, сук 51—54 см. Высота в крестце равна высоте в холке или на 1—2 см. ниже.</w:t>
      </w:r>
    </w:p>
    <w:p>
      <w:pPr>
        <w:pStyle w:val="Normal"/>
        <w:shd w:fill="FFFFFF" w:val="clear"/>
        <w:ind w:left="19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екс растянутости: кобелей и кастратов 106, сук 104, т.е. формат прибли</w:t>
        <w:softHyphen/>
        <w:t>жается к квадратному.</w:t>
      </w:r>
    </w:p>
    <w:p>
      <w:pPr>
        <w:pStyle w:val="Normal"/>
        <w:shd w:fill="FFFFFF" w:val="clear"/>
        <w:ind w:left="19" w:right="14" w:firstLine="720"/>
        <w:jc w:val="both"/>
        <w:rPr/>
      </w:pPr>
      <w:r>
        <w:rPr>
          <w:i/>
          <w:sz w:val="24"/>
          <w:szCs w:val="24"/>
        </w:rPr>
        <w:t xml:space="preserve">Окрас </w:t>
      </w:r>
      <w:r>
        <w:rPr>
          <w:sz w:val="24"/>
          <w:szCs w:val="24"/>
        </w:rPr>
        <w:t>разнообразный. Наиболее распространены палевый, зонарно-серый, бурый, белый с пятнами, но встречаются собаки черные с подпалами, рыжие с оттенками, чепрачные, пятнистые. Чисто белые собаки редки, чисто черные редки чрезвычайно.</w:t>
      </w:r>
    </w:p>
    <w:p>
      <w:pPr>
        <w:pStyle w:val="Normal"/>
        <w:shd w:fill="FFFFFF" w:val="clear"/>
        <w:ind w:left="10" w:right="14" w:firstLine="720"/>
        <w:jc w:val="both"/>
        <w:rPr/>
      </w:pPr>
      <w:r>
        <w:rPr>
          <w:i/>
          <w:sz w:val="24"/>
          <w:szCs w:val="24"/>
        </w:rPr>
        <w:t>Шерстный покров</w:t>
      </w:r>
      <w:r>
        <w:rPr>
          <w:sz w:val="24"/>
          <w:szCs w:val="24"/>
        </w:rPr>
        <w:t xml:space="preserve"> хорошо развит, грубый, густой. Подшерсток густой, длинный; остевой волос прямой, жесткий, длиной 8—10 см. Покровный волос на шее образует "воротник", а встречаясь с остевым волосом на скулах, — "баки"; покровный волос удлинен вдоль хребта, на бедрах и животе. Как гово</w:t>
        <w:softHyphen/>
        <w:t>рилось выше, встречаются и длинношерстные собаки с остевым волосом длиной 12 см и более; у таких собак на шее, конечностях и на хвосте есть украшающий волос (подвес, очесы)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i/>
          <w:sz w:val="24"/>
          <w:szCs w:val="24"/>
        </w:rPr>
        <w:t>Костяк</w:t>
      </w:r>
      <w:r>
        <w:rPr>
          <w:sz w:val="24"/>
          <w:szCs w:val="24"/>
        </w:rPr>
        <w:t xml:space="preserve"> массивный, индекс костистости кобелей и кастратов 23—26, сук 22—24. </w:t>
      </w:r>
      <w:r>
        <w:rPr>
          <w:i/>
          <w:sz w:val="24"/>
          <w:szCs w:val="24"/>
        </w:rPr>
        <w:t>Мускулатура</w:t>
      </w:r>
      <w:r>
        <w:rPr>
          <w:sz w:val="24"/>
          <w:szCs w:val="24"/>
        </w:rPr>
        <w:t xml:space="preserve"> сильно развитая, сухая. Кожа плотная, без рыхлой подкожной клетчатки, складок не образует.</w:t>
      </w:r>
    </w:p>
    <w:p>
      <w:pPr>
        <w:pStyle w:val="Normal"/>
        <w:shd w:fill="FFFFFF" w:val="clear"/>
        <w:ind w:left="14" w:right="10" w:firstLine="720"/>
        <w:jc w:val="both"/>
        <w:rPr/>
      </w:pPr>
      <w:r>
        <w:rPr>
          <w:i/>
          <w:sz w:val="24"/>
          <w:szCs w:val="24"/>
        </w:rPr>
        <w:t>Голова</w:t>
      </w:r>
      <w:r>
        <w:rPr>
          <w:sz w:val="24"/>
          <w:szCs w:val="24"/>
        </w:rPr>
        <w:t xml:space="preserve"> клинообразная, крупная, массивная, Череп слегка куполообраз</w:t>
        <w:softHyphen/>
        <w:t>ный, достаточно широкий между ушами. Переход от лба к морде хорошо выра</w:t>
        <w:softHyphen/>
        <w:t>жен, но неглубок и нерезок. Морда заостренная, спинка носа параллельна плоскости лба. Губы сухие, плотно прилегающие. Окраска мочки носа коррели</w:t>
        <w:softHyphen/>
        <w:t>рует с цветом шерсти: у 75 % собак черная, у 25 % коричневая или светло-ко</w:t>
        <w:softHyphen/>
        <w:t>ричневая, из 140 собак только у одной мочка розового цвета.</w:t>
      </w:r>
    </w:p>
    <w:p>
      <w:pPr>
        <w:pStyle w:val="Normal"/>
        <w:shd w:fill="FFFFFF" w:val="clear"/>
        <w:ind w:left="19" w:right="10" w:firstLine="720"/>
        <w:jc w:val="both"/>
        <w:rPr/>
      </w:pPr>
      <w:r>
        <w:rPr>
          <w:i/>
          <w:sz w:val="24"/>
          <w:szCs w:val="24"/>
        </w:rPr>
        <w:t>Глаза</w:t>
      </w:r>
      <w:r>
        <w:rPr>
          <w:sz w:val="24"/>
          <w:szCs w:val="24"/>
        </w:rPr>
        <w:t xml:space="preserve"> овальные, косо поставленные, у большинства коричневые или желтые, но встречаются собаки с голубыми глазами.</w:t>
      </w:r>
    </w:p>
    <w:p>
      <w:pPr>
        <w:pStyle w:val="Normal"/>
        <w:shd w:fill="FFFFFF" w:val="clear"/>
        <w:ind w:left="14" w:firstLine="720"/>
        <w:jc w:val="both"/>
        <w:rPr/>
      </w:pPr>
      <w:r>
        <w:rPr>
          <w:i/>
          <w:sz w:val="24"/>
          <w:szCs w:val="24"/>
        </w:rPr>
        <w:t>Зубы</w:t>
      </w:r>
      <w:r>
        <w:rPr>
          <w:sz w:val="24"/>
          <w:szCs w:val="24"/>
        </w:rPr>
        <w:t xml:space="preserve"> крупные, половина собак — с нормальным ножницеобразным при</w:t>
        <w:softHyphen/>
        <w:t>кусом, у остальных прикус прямой или тугой. Стачиваются зубы несколько медленнее, чем у европейских собак, что, возможно, связано с преимуществен</w:t>
        <w:softHyphen/>
        <w:t>но белковым питанием. Данные по зубной формуле немногочисленны, но не</w:t>
        <w:softHyphen/>
        <w:t>полнозубых особей не обнаружено.</w:t>
      </w:r>
    </w:p>
    <w:p>
      <w:pPr>
        <w:pStyle w:val="Normal"/>
        <w:shd w:fill="FFFFFF" w:val="clear"/>
        <w:ind w:right="29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Шея</w:t>
      </w:r>
      <w:r>
        <w:rPr>
          <w:sz w:val="24"/>
          <w:szCs w:val="24"/>
        </w:rPr>
        <w:t xml:space="preserve"> короткая, поставлена низко, по углом 45 градусов.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ind w:left="5" w:firstLine="720"/>
        <w:jc w:val="both"/>
        <w:rPr/>
      </w:pPr>
      <w:r>
        <w:rPr>
          <w:i/>
          <w:sz w:val="24"/>
          <w:szCs w:val="24"/>
        </w:rPr>
        <w:t>Грудь</w:t>
      </w:r>
      <w:r>
        <w:rPr>
          <w:sz w:val="24"/>
          <w:szCs w:val="24"/>
        </w:rPr>
        <w:t xml:space="preserve"> широкая, глубокая, в передней части сжата с боков; нижняя часть</w:t>
        <w:br/>
        <w:t>грудной клетки находится на одной линии с локтевыми суставами. Обхват груди</w:t>
        <w:br/>
        <w:t>у кобелей и кастратов 70 — 78см, у сук 66—75 см.</w:t>
      </w:r>
    </w:p>
    <w:p>
      <w:pPr>
        <w:pStyle w:val="Normal"/>
        <w:shd w:fill="FFFFFF" w:val="clear"/>
        <w:tabs>
          <w:tab w:val="clear" w:pos="720"/>
          <w:tab w:val="left" w:pos="5770" w:leader="none"/>
        </w:tabs>
        <w:ind w:left="5"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Холка</w:t>
      </w:r>
      <w:r>
        <w:rPr>
          <w:sz w:val="24"/>
          <w:szCs w:val="24"/>
        </w:rPr>
        <w:t xml:space="preserve"> хорошо развита, выступает незначительно. Спина прямая, крепкая,</w:t>
        <w:br/>
        <w:t>широкая. Круп широкий, горизонтальный, крепкий. Живот умеренно подтянут.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ind w:left="10" w:right="38" w:firstLine="720"/>
        <w:jc w:val="both"/>
        <w:rPr/>
      </w:pPr>
      <w:r>
        <w:rPr>
          <w:i/>
          <w:sz w:val="24"/>
          <w:szCs w:val="24"/>
        </w:rPr>
        <w:t>Передние конечности.</w:t>
      </w:r>
      <w:r>
        <w:rPr>
          <w:sz w:val="24"/>
          <w:szCs w:val="24"/>
        </w:rPr>
        <w:t xml:space="preserve"> Угол плечелопаточного сочленения</w:t>
        <w:br/>
        <w:t xml:space="preserve">приближается к 90 градусам, предплечья перпендикулярны линии </w:t>
      </w:r>
      <w:r>
        <w:rPr>
          <w:bCs/>
          <w:sz w:val="24"/>
          <w:szCs w:val="24"/>
        </w:rPr>
        <w:t>спины</w:t>
      </w:r>
      <w:r>
        <w:rPr>
          <w:b/>
          <w:bCs/>
          <w:sz w:val="24"/>
          <w:szCs w:val="24"/>
        </w:rPr>
        <w:t>,</w:t>
        <w:br/>
      </w:r>
      <w:r>
        <w:rPr>
          <w:sz w:val="24"/>
          <w:szCs w:val="24"/>
        </w:rPr>
        <w:t>пясти поставлены слегка наклонно, запястья сильно развиты.</w:t>
        <w:tab/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ind w:right="38" w:firstLine="720"/>
        <w:jc w:val="both"/>
        <w:rPr/>
      </w:pPr>
      <w:r>
        <w:rPr>
          <w:i/>
          <w:sz w:val="24"/>
          <w:szCs w:val="24"/>
        </w:rPr>
        <w:t>Задние конечности</w:t>
      </w:r>
      <w:r>
        <w:rPr>
          <w:sz w:val="24"/>
          <w:szCs w:val="24"/>
        </w:rPr>
        <w:t xml:space="preserve"> параллельны, поставлены прямо. </w:t>
      </w:r>
      <w:r>
        <w:rPr>
          <w:bCs/>
          <w:sz w:val="24"/>
          <w:szCs w:val="24"/>
        </w:rPr>
        <w:t>Линия,</w:t>
      </w:r>
      <w:r>
        <w:rPr>
          <w:b/>
          <w:bCs/>
          <w:sz w:val="24"/>
          <w:szCs w:val="24"/>
        </w:rPr>
        <w:br/>
      </w:r>
      <w:r>
        <w:rPr>
          <w:bCs/>
          <w:sz w:val="24"/>
          <w:szCs w:val="24"/>
        </w:rPr>
        <w:t>пр</w:t>
      </w:r>
      <w:r>
        <w:rPr>
          <w:sz w:val="24"/>
          <w:szCs w:val="24"/>
        </w:rPr>
        <w:t>оведенная вниз от седалищных бугров, совпадает с линией, проведенной</w:t>
        <w:br/>
        <w:t>через головку пяточной кости. Плюсны поставлены вертикально. Лапы округлые, сведены в комок.</w:t>
        <w:tab/>
      </w:r>
    </w:p>
    <w:p>
      <w:pPr>
        <w:pStyle w:val="Normal"/>
        <w:shd w:fill="FFFFFF" w:val="clear"/>
        <w:tabs>
          <w:tab w:val="clear" w:pos="720"/>
          <w:tab w:val="left" w:pos="2189" w:leader="none"/>
        </w:tabs>
        <w:ind w:left="10" w:right="38" w:firstLine="720"/>
        <w:jc w:val="both"/>
        <w:rPr/>
      </w:pPr>
      <w:r>
        <w:rPr>
          <w:i/>
          <w:sz w:val="24"/>
          <w:szCs w:val="24"/>
        </w:rPr>
        <w:t>Хвост</w:t>
      </w:r>
      <w:r>
        <w:rPr>
          <w:sz w:val="24"/>
          <w:szCs w:val="24"/>
        </w:rPr>
        <w:t xml:space="preserve"> длиной до скакательного сустава или чуть короче, посажен немного</w:t>
        <w:br/>
        <w:t>ниже линии спины. Форма хвоста серповидная, саблевидная, поленом. Равно</w:t>
        <w:softHyphen/>
        <w:br/>
        <w:t>мерно опушен.</w:t>
        <w:tab/>
      </w:r>
    </w:p>
    <w:p>
      <w:pPr>
        <w:pStyle w:val="Normal"/>
        <w:shd w:fill="FFFFFF" w:val="clear"/>
        <w:ind w:left="19" w:right="34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ой экстерьер типичен для животных, приспособленных к </w:t>
      </w:r>
      <w:r>
        <w:rPr>
          <w:bCs/>
          <w:sz w:val="24"/>
          <w:szCs w:val="24"/>
        </w:rPr>
        <w:t>длительно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тягловой работе с большой физической нагрузкой. Короткая, низко посаженная шея, прямые, широкие поясница и круп, оптимальные углы плечелопаточного сочленения, коленного и скакательного суставов — все это позволяет развивать максимальное тяговое усилие, а характерный </w:t>
      </w:r>
      <w:r>
        <w:rPr>
          <w:bCs/>
          <w:sz w:val="24"/>
          <w:szCs w:val="24"/>
        </w:rPr>
        <w:t>постав пясти и сильн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звитые запястья обеспечивают хорошую амортизацию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ind w:left="86"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Пределы изменений и средние значения промеров </w:t>
      </w:r>
      <w:r>
        <w:rPr>
          <w:bCs/>
          <w:sz w:val="24"/>
          <w:szCs w:val="24"/>
        </w:rPr>
        <w:t>(см)</w:t>
      </w:r>
    </w:p>
    <w:p>
      <w:pPr>
        <w:pStyle w:val="Normal"/>
        <w:shd w:fill="FFFFFF" w:val="clear"/>
        <w:tabs>
          <w:tab w:val="clear" w:pos="720"/>
          <w:tab w:val="left" w:pos="2328" w:leader="none"/>
        </w:tabs>
        <w:ind w:left="91" w:firstLine="720"/>
        <w:rPr>
          <w:sz w:val="24"/>
          <w:szCs w:val="24"/>
        </w:rPr>
      </w:pPr>
      <w:r>
        <w:rPr>
          <w:sz w:val="24"/>
          <w:szCs w:val="24"/>
        </w:rPr>
        <w:tab/>
        <w:t>ездовых собак Чукотского района.</w:t>
      </w:r>
    </w:p>
    <w:p>
      <w:pPr>
        <w:pStyle w:val="Normal"/>
        <w:widowControl/>
        <w:autoSpaceDE w:val="tru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4"/>
        </w:rPr>
      </w:pPr>
      <w:r>
        <w:rPr>
          <w:sz w:val="2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986905</wp:posOffset>
                </wp:positionH>
                <wp:positionV relativeFrom="paragraph">
                  <wp:posOffset>2005965</wp:posOffset>
                </wp:positionV>
                <wp:extent cx="508635" cy="819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6.45pt;mso-wrap-distance-left:1.9pt;mso-wrap-distance-right:1.9pt;mso-wrap-distance-top:2.9pt;mso-wrap-distance-bottom:2.9pt;margin-top:157.95pt;mso-position-vertical-relative:text;margin-left:55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288"/>
        <w:gridCol w:w="1103"/>
        <w:gridCol w:w="183"/>
        <w:gridCol w:w="1093"/>
        <w:gridCol w:w="193"/>
        <w:gridCol w:w="799"/>
        <w:gridCol w:w="497"/>
        <w:gridCol w:w="1062"/>
        <w:gridCol w:w="282"/>
        <w:gridCol w:w="1136"/>
      </w:tblGrid>
      <w:tr>
        <w:trPr>
          <w:trHeight w:val="528" w:hRule="atLeast"/>
        </w:trPr>
        <w:tc>
          <w:tcPr>
            <w:tcW w:w="20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Показател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Кобели и кастраты </w:t>
            </w:r>
            <w:r>
              <w:rPr>
                <w:sz w:val="24"/>
                <w:szCs w:val="24"/>
                <w:lang w:val="en-US"/>
              </w:rPr>
              <w:t>n=</w:t>
            </w: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 xml:space="preserve">Суки </w:t>
            </w:r>
            <w:r>
              <w:rPr>
                <w:i/>
                <w:iCs/>
                <w:sz w:val="24"/>
                <w:szCs w:val="24"/>
                <w:lang w:val="en-US"/>
              </w:rPr>
              <w:t>n=3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1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ы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</w:t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та в холке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49-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3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пя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4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ая длина туловищ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63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59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голов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ина морд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1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хват груд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-7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-7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» передней ног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-31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30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20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</w:t>
              <w:softHyphen/>
              <w:t>ст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о-ног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ив</w:t>
              <w:softHyphen/>
              <w:t>н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ноголов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януто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ли и кастра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у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8,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9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right="29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312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дение</w:t>
      </w:r>
    </w:p>
    <w:p>
      <w:pPr>
        <w:pStyle w:val="Normal"/>
        <w:shd w:fill="FFFFFF" w:val="clear"/>
        <w:ind w:left="19" w:right="24" w:firstLine="720"/>
        <w:jc w:val="both"/>
        <w:rPr/>
      </w:pPr>
      <w:r>
        <w:rPr>
          <w:sz w:val="24"/>
          <w:szCs w:val="24"/>
        </w:rPr>
        <w:t>В целом ездовые собаки к человеку относятся не агрессивно, характер спо</w:t>
        <w:softHyphen/>
        <w:t xml:space="preserve">койный, уравновешенный, но встречаются особи </w:t>
      </w:r>
      <w:r>
        <w:rPr>
          <w:iCs/>
          <w:sz w:val="24"/>
          <w:szCs w:val="24"/>
        </w:rPr>
        <w:t>с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ыраженной пассивно-обо</w:t>
        <w:softHyphen/>
        <w:t>ронительной реакцией на человека, однако это совсем не значит, что они хуже обучаются и работают. Взаимоотношения между собаками из разных упряжек сложные, зависящие от многих факторов. Вожака подбирают и обучают года два. Драки между кобелями иногда приводят к гибели одного из соперников, отмечены случаи уничтожения щенков, попавших на территорию чужой уп</w:t>
        <w:softHyphen/>
        <w:t>ряжки. Охотничье поведение нами не исследовалось, но известно, что знамени</w:t>
        <w:softHyphen/>
        <w:t>тые собаки-луночницы, находившие продухи кольчатой нерпы, отбирались из ездовых. Некоторые собаки наряду с работой в упряжке используются для пастьбы оленей.</w:t>
      </w:r>
    </w:p>
    <w:p>
      <w:pPr>
        <w:pStyle w:val="Normal"/>
        <w:shd w:fill="FFFFFF" w:val="clear"/>
        <w:ind w:left="317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и кормление</w:t>
      </w:r>
    </w:p>
    <w:p>
      <w:pPr>
        <w:pStyle w:val="Normal"/>
        <w:shd w:fill="FFFFFF" w:val="clear"/>
        <w:ind w:left="10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здовых собак содержат привязно, упряжками, располагая в той последова</w:t>
        <w:softHyphen/>
        <w:t>тельности, как их запрягают. Летом в сырых местах для упряжек иногда делают настилы из досок, а часть кастратов и суки со щенятами живут беспризорно. Такой традиционный способ содержания имеет существенные недостатки: в поселке трудно поддерживать чистоту, зимой замерзает большое количество щенков, так как немногие пускают сук щениться даже в неотапливаемую часть дома, хотя раньше, как правило, суки щенились и выкармливали потомство в ярангах. Но главный недостаток — возможность вольных случек с одичавшими и бездомными собаками самых разных пород, завозимых на Чукотку.</w:t>
      </w:r>
    </w:p>
    <w:p>
      <w:pPr>
        <w:pStyle w:val="Normal"/>
        <w:shd w:fill="FFFFFF" w:val="clear"/>
        <w:ind w:left="14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а из основных причин сокращения числа упряжек в нашей стране — необеспеченность кормами во многих районах этого региона. Например, в пос. Марково на реке Анадырь в начале 1930-х гг. было 22 упряжки, т.е. около 300 собак, а сейчас — несколько неполных упряжек (по 6—7 собак, хотя обычны упряжки от 8 до 12 собак). Местные жители держали бы и больше, но их трудно и дорого прокормить. Такое же положение на Камчатке, где собак всегда кор</w:t>
        <w:softHyphen/>
        <w:t>мили рыбой. Сейчас рыбу на них не выделяют, хотя по берегам рек, куда на нерест идет красная рыба, она гниет грудами, браконьерски выпотрошенная на икру. В поселках Чукотского полуострова положение с кормами лучше — там издавна существует морской зверобойный промысел, на отходах которого и содержат собак.</w:t>
      </w:r>
    </w:p>
    <w:p>
      <w:pPr>
        <w:pStyle w:val="Normal"/>
        <w:shd w:fill="FFFFFF" w:val="clear"/>
        <w:ind w:left="10"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ое и экономически выгодное ездовое собаководство может существо</w:t>
        <w:softHyphen/>
        <w:t>вать только в районах, где есть достаточное количество дешевого белкового корма, ведь у собак сохранился преимущественно белково-жировой тип обмена веществ. Для них не годятся нормы кормления, принятые в отечественном служебном собаководстве, которые рекомендуют восполнять энергетические затраты за счет углеводов, а не жиров, хотя разложение в организме жира в 2,4 раза энергетически более выгодно, чем углеводов.</w:t>
      </w:r>
    </w:p>
    <w:p>
      <w:pPr>
        <w:pStyle w:val="Normal"/>
        <w:shd w:fill="FFFFFF" w:val="clear"/>
        <w:ind w:right="1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которые совхозы Чукотки разработали нормы кормления ездовых собак, но, к сожалению, без учета возраста и физиологического состояния животных. Владельцам упряжек отпускается по себестоимости мясо морского зверя, про</w:t>
        <w:softHyphen/>
        <w:t>дукты его переработки, где содержание белка, микроэлементов и витаминов выше, чем в мясе копытных. Свежие и заквашенные в земляных ямах мясо и жир моржей и китов, вяленная специально для собак юкола (хребтина с остат</w:t>
        <w:softHyphen/>
        <w:t>ками мяса — отход от приготовления юколы для людей) содержит высококаче</w:t>
        <w:softHyphen/>
        <w:t>ственные питательные вещества. Только беременным и щенным сукам и подрастающему молодняку нужно давать больше кальциевых корм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здовых собак кормят умеренно, считая, что раскормленные хуже работают и дольше входят в форму. Когда собак не используют, то дают пищу через день, а в период работы — ежедневно на ночь. После тяжелой работы и в сильные холода корм варят с добавлением круп и муки, количество жира стараются увеличить. В среднем собака съедает за сутки около 800 г мяса и жира. Каюры всех стран, участвующих в международных гонках, уделяют вопросам кормле</w:t>
        <w:softHyphen/>
        <w:t>ния своих собак много внимания, видя в этом один из главных залогов успеха.</w:t>
      </w:r>
    </w:p>
    <w:p>
      <w:pPr>
        <w:pStyle w:val="Normal"/>
        <w:shd w:fill="FFFFFF" w:val="clear"/>
        <w:ind w:lef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ильное кормление и рациональное использование животных позволяет сохранить хорошую работоспособность хаски до 8—10 лет, а в отдельных слу</w:t>
        <w:softHyphen/>
        <w:t>чаях и до 12—14.</w:t>
      </w:r>
    </w:p>
    <w:p>
      <w:pPr>
        <w:pStyle w:val="Normal"/>
        <w:shd w:fill="FFFFFF" w:val="clear"/>
        <w:ind w:lef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пуляции ездовых чистокровных собак на Чукотке можно оха</w:t>
        <w:softHyphen/>
        <w:t>рактеризовать как угрожающее. Процесс "растворения" чистокровных собак среди бродячих метисных и завозимых собак ускоряется. Определенный урон природе может принести нерегулируемый вывоз, в том числе за рубеж, лучших представителей лаек. Критическое положение усугубляется тем, что нет орга</w:t>
        <w:softHyphen/>
        <w:t>низаций, занимающихся селекцией и сохранением породы. Необходимо при</w:t>
        <w:softHyphen/>
        <w:t>нять срочные меры, иначе порода в ближайшие годы может исчезнуть. Представляется, что эти меры могут состоять в следующем:</w:t>
      </w:r>
    </w:p>
    <w:p>
      <w:pPr>
        <w:pStyle w:val="Normal"/>
        <w:shd w:fill="FFFFFF" w:val="clear"/>
        <w:ind w:left="14" w:right="5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ть объединение каюров — владельцев племенного ядра. Организовать селекционно-племенную работу, в том числе — в специализированных питом</w:t>
        <w:softHyphen/>
        <w:t>никах.</w:t>
      </w:r>
    </w:p>
    <w:p>
      <w:pPr>
        <w:pStyle w:val="Normal"/>
        <w:shd w:fill="FFFFFF" w:val="clear"/>
        <w:ind w:left="5" w:right="19" w:firstLine="720"/>
        <w:jc w:val="both"/>
        <w:rPr>
          <w:sz w:val="24"/>
          <w:szCs w:val="24"/>
        </w:rPr>
      </w:pPr>
      <w:r>
        <w:rPr>
          <w:sz w:val="24"/>
          <w:szCs w:val="24"/>
        </w:rPr>
        <w:t>Более масштабно и организованно вести борьбу с бездомными собаками, ограничить ввоз на Чукотский полуостров собак других пор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пуляризировать и поднять престиж ездового собаководства.</w:t>
      </w:r>
    </w:p>
    <w:p>
      <w:pPr>
        <w:pStyle w:val="Normal"/>
        <w:shd w:fill="FFFFFF" w:val="clear"/>
        <w:ind w:right="14" w:firstLine="720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населению заготавливать достаточное количество корма для упряжек.</w:t>
      </w:r>
    </w:p>
    <w:p>
      <w:pPr>
        <w:pStyle w:val="Normal"/>
        <w:shd w:fill="FFFFFF" w:val="clear"/>
        <w:ind w:left="14"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зобновить поставки необходимых материалов для изготовления нарт, уп</w:t>
        <w:softHyphen/>
        <w:t>ряжи.</w:t>
      </w:r>
    </w:p>
    <w:p>
      <w:pPr>
        <w:pStyle w:val="Normal"/>
        <w:shd w:fill="FFFFFF" w:val="clear"/>
        <w:ind w:left="14" w:right="24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конец восстановить в нашем списке служебных пород ездовых собак Чу</w:t>
        <w:softHyphen/>
        <w:t>котки.</w:t>
      </w:r>
    </w:p>
    <w:p>
      <w:pPr>
        <w:pStyle w:val="Normal"/>
        <w:shd w:fill="FFFFFF" w:val="clear"/>
        <w:spacing w:lineRule="exact" w:line="216" w:before="5" w:after="0"/>
        <w:ind w:right="3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9:07:00Z</dcterms:created>
  <dc:creator>SergS</dc:creator>
  <dc:description/>
  <dc:language>en-US</dc:language>
  <cp:lastModifiedBy>T.Soldatova</cp:lastModifiedBy>
  <dcterms:modified xsi:type="dcterms:W3CDTF">2006-10-23T10:20:00Z</dcterms:modified>
  <cp:revision>15</cp:revision>
  <dc:subject/>
  <dc:title>СОБАК: ДАЛЕКИЕ И БЛИЗКИЕ, ЗАБЫТЫЕ И МОДНЫЕ, ПОПУЛЯРНЫЕ И РЕДКИЕ, ОТР'ИП ТВЕННЫК И ЗАРУБЕЖНЫЕ</dc:title>
</cp:coreProperties>
</file>